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１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年）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の規定に基づき、補助金の交付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着　手　　　　　　令和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完　了　　　　　　令和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添付書類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シート（様式１－２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) 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業計画書（様式２－１、２－２、２－３、２－４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概要（様式３）</w:t>
      </w:r>
    </w:p>
    <w:p>
      <w:pPr>
        <w:pStyle w:val="Normal"/>
        <w:ind w:left="630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その他（企業の登記事項証明書（履歴事項全部証明書）、直近年度の決算報告書の写し、法人市民税の納税証明書等）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9:00Z</dcterms:created>
  <dc:creator>産業振興部</dc:creator>
  <dc:description/>
  <cp:keywords/>
  <dc:language>en-US</dc:language>
  <cp:lastModifiedBy>岡田　麻美</cp:lastModifiedBy>
  <cp:lastPrinted>2014-04-28T16:48:00Z</cp:lastPrinted>
  <dcterms:modified xsi:type="dcterms:W3CDTF">2020-08-14T08:58:00Z</dcterms:modified>
  <cp:revision>13</cp:revision>
  <dc:subject/>
  <dc:title>IT利活用促進事業費補助金_様式1_交付申請書</dc:title>
</cp:coreProperties>
</file>