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　２－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>市内クリエイター等　概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2"/>
          <w:szCs w:val="22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519"/>
        <w:gridCol w:w="1260"/>
        <w:gridCol w:w="3128"/>
      </w:tblGrid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クリエイター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企業名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  <w:t>)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代表者名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ホームペー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アドレス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本社所在地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連絡担当者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所属）　　　　　　　　　　　　（氏名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設立年月日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従業員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人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常勤：　　人、非常勤　　人）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資本金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出資金総額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w w:val="75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主な株主と比率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又は構成員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日本標準産業分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小分類（細分類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業務内容と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売上構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)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取引先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決算状況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tbl>
            <w:tblPr>
              <w:tblW w:w="6784" w:type="dxa"/>
              <w:jc w:val="left"/>
              <w:tblInd w:w="31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96"/>
              <w:gridCol w:w="1696"/>
              <w:gridCol w:w="1696"/>
              <w:gridCol w:w="1696"/>
            </w:tblGrid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決　算　期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３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２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前期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売　上　高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営業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経常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当期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複数の市内クリエイター等と取引をする場合には、全ての市内クリエイター等の概要が必要となります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市内クリエイター等の法人市民税の納税証明（発行後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ヶ月以内のもの）を添付してください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市内クリエイター等の実績がわかる資料等　を添付してください。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産業振興部</dc:creator>
  <dc:description/>
  <cp:keywords/>
  <dc:language>en-US</dc:language>
  <cp:lastModifiedBy>Okada</cp:lastModifiedBy>
  <cp:lastPrinted>2014-04-28T16:58:00Z</cp:lastPrinted>
  <dcterms:modified xsi:type="dcterms:W3CDTF">2018-04-27T05:49:00Z</dcterms:modified>
  <cp:revision>4</cp:revision>
  <dc:subject/>
  <dc:title>IT利活用促進事業費補助金_様式2-4_市内中小IT企業者概要</dc:title>
</cp:coreProperties>
</file>