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　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70"/>
          <w:kern w:val="0"/>
          <w:sz w:val="24"/>
          <w:szCs w:val="24"/>
        </w:rPr>
        <w:t>企業・団体概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  <w:szCs w:val="24"/>
        </w:rPr>
        <w:t>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519"/>
        <w:gridCol w:w="1260"/>
        <w:gridCol w:w="3128"/>
      </w:tblGrid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申請者企業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または団体名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代表者名</w:t>
            </w:r>
          </w:p>
        </w:tc>
        <w:tc>
          <w:tcPr>
            <w:tcW w:w="3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ホームペー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アドレス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本社所在地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連絡担当者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（所属）　　　　　　　　　　　　（氏名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設立年月日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年　　　月　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従業員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　人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常勤：　　人、非常勤　　人）</w:t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資本金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出資金総額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w w:val="75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主な株主と比率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又は構成員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日本標準産業分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小分類（細分類）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業務内容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売上構成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)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取引先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385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決算状況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tbl>
            <w:tblPr>
              <w:tblW w:w="6784" w:type="dxa"/>
              <w:jc w:val="left"/>
              <w:tblInd w:w="31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96"/>
              <w:gridCol w:w="1696"/>
              <w:gridCol w:w="1696"/>
              <w:gridCol w:w="1696"/>
            </w:tblGrid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決　算　期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３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２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前期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売　上　高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営業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経常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当期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企業グループで申請する場合には、構成する関係企業分全てが必要となり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34:00Z</dcterms:created>
  <dc:creator>産業振興部</dc:creator>
  <dc:description/>
  <cp:keywords/>
  <dc:language>en-US</dc:language>
  <cp:lastModifiedBy>520.江積　淳一</cp:lastModifiedBy>
  <cp:lastPrinted>2014-04-16T12:08:00Z</cp:lastPrinted>
  <dcterms:modified xsi:type="dcterms:W3CDTF">2014-05-05T05:48:00Z</dcterms:modified>
  <cp:revision>8</cp:revision>
  <dc:subject/>
  <dc:title>IT利活用促進事業費補助金_様式3_企業団体概要</dc:title>
</cp:coreProperties>
</file>